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Szczegółowy opis przedmiotu zamówieni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284" w:hanging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Przedmiot zamówienia obejmuje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Transport montaż, demontaż po okresie użytkowania mobilnego lodowiska o podstawowym wymiarze 20m x 30m (600m2 zmrożonej tafli) zgodnie z załącznikiem nr 1 – (Mapka poglądowa), którego płyta lodowiska musi spełniać warunki techniczne pozwalające na korzystanie z lodowiska przy temperaturze powietrza do +10°C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Szczegółowy opis przedmiotu zamówienia: 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Zobowiązania Zamawiającego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mawiający udostępnia przyłącze elektryczne o mocy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80 kW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i zabezpieczenie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25 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oraz dostęp do wody. Zamawiający zapewnia podłączenie elektryczne do agregatu chłodniczego oraz pokrywa koszty związane ze zużyciem energii elektrycznej oraz dostarczeniem wody na potrzeby eksploatacji lodowiska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dostępnienie podłoża celem wypoziomowania pod lodowiskiem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mawiający nie zapewnia ochrony obiektu w trakcie montażu, eksploatacji oraz demontażu. Teren raciborskiego rynku jest objęty monitoringiem miejskim.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Zobowiązania Dostawcy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ostawca zobowiązany jest wykonywać przedmiot zamówienia (dostawa, montaż, obsługa, demontaż lodowiska) w terminie: od dnia podpisania umowy do dnia 28 lutego 2023 r. z możliwością przedłużenia terminu. Gotowość lodowiska do odbioru przez Zamawiającego -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6 listopada 2022 r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emontaż lodowiska nastąpi w okresie 14 dni od zakończenia umowy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ostawa i montaż lodowiska nastąpi w terminie od dnia podpisania umowy, nie później niż do dnia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5 listopada 2022 r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Lodowisko zostanie dostarczone i zmontowane na terenie raciborskiego rynku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ostawca, w ramach realizacji przedmiotu umowy zobowiązany jest do dostawy, posadowienia i montażu kompaktowego agregatu chłodniczego o mocy wystarczającej dla mrożenia lodowiska o powierzchni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600m2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spełniającego poniższe wymagania: 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1418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kompaktowy agregat chłodniczy umożliwiający chłodzenie tafli  w temperaturze powietrza zewnętrznego do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+10°C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1418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gregat musi być wyposażony w mikroprocesorowy moduł sterujący umożliwiający wyświetlanie informacji i kontrolę elementów niezbędnych do monitorowania funkcjonowania agregatu i lodowiska, 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1418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łośność pracy agregatu chłodniczego nie może powodować przekroczenia dopuszczalnych poziomów hałasu w środowisku wg załącznika do Rozporządzenia Ministra Środowiska z dnia 14 czerwca 2007 r. w sprawie dopuszczalnych poziomów hałasu w środowisku – nie dotyczy fazy rozruchu. Dodatkowo agregat chłodniczy winien być otoczony estetycznym materiałem/tworzywem dźwiękochłonnym. 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1418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gregat chłodniczy musi posiadać oznakowanie CE zgodnie z obowiązującymi przepisami i powinien spełniać wymogi obowiązujących przepisów prawnych w tym norm i przepisów w zakresie bezpieczeństwa użytkowania i ochrony środowiska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1418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la potwierdzenia spełnienia parametrów technicznych agregatu Dostawca musi dostarczyć kartę techniczną agregatu. 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1418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Dostawę glikolu do napełnienia instalacji w ilości niezbędnej do jej prawidłowej pracy. Dostawca zapewni w okresie dzierżawy glikol w niezbędnej ilości do uzupełnienia w przypadku wystąpienia wycieków.</w:t>
      </w:r>
    </w:p>
    <w:p>
      <w:pPr>
        <w:pStyle w:val="Akapitzlist"/>
        <w:numPr>
          <w:ilvl w:val="0"/>
          <w:numId w:val="4"/>
        </w:numPr>
        <w:spacing w:before="0" w:after="0"/>
        <w:ind w:left="1134" w:hanging="35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ykonanie poziomowania terenu na Rynku w Raciborzu wg poniższych założeń: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 materiałów łatwo usuwalnych, umożliwiających powrót płyty rynku do poprzedniego stanu w przeciągu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7 dn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od dnia rozmrożenia płyty lodowiska,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oziomowanie terenu nie może wykraczać poza bandy lodowiska więcej ni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50cm</w:t>
      </w:r>
      <w:r>
        <w:rPr>
          <w:rFonts w:cs="Times New Roman" w:ascii="Times New Roman" w:hAnsi="Times New Roman"/>
          <w:color w:val="000000"/>
          <w:sz w:val="24"/>
          <w:szCs w:val="24"/>
        </w:rPr>
        <w:t>, przy czym powierzchnia ta musi być równa/pozioma i umożliwiać bezpieczne stanie osobom towarzyszącym łyżwiarzom, pionowe i poziome powierzchnie powinny być pokryte estetyczną osłoną.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d strony kolektorów mrożących Zamawiający dopuszcza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,5m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przy czym Dostawca winien wykonać estetyczną osłonę zabezpieczającą kolektor przed uszkodzeniem. 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ostawa systemu ziębniczego lodowiska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ostawa i montaż band lodowiska o wysokości min. 1,2m i długości niezbędnej do pełnego obwodowego zabezpieczenia płyty lodowiska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560" w:leader="none"/>
        </w:tabs>
        <w:spacing w:lineRule="auto" w:line="240" w:before="0" w:after="0"/>
        <w:ind w:left="1560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andy muszą być wyposażone w dwie bramki wejściową/wyjściową oraz bramę wjazdową dla maszyny do pielęgnacji lodu o szerokości min. 3 m,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560" w:leader="none"/>
        </w:tabs>
        <w:spacing w:lineRule="auto" w:line="240" w:before="0" w:after="0"/>
        <w:ind w:left="1560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siadające stojaki niewymagające stałego kotwienia do podłoża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560" w:leader="none"/>
        </w:tabs>
        <w:spacing w:lineRule="auto" w:line="240" w:before="0" w:after="0"/>
        <w:ind w:left="1560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onstrukcja band musi być wykonana z aluminium/stali, wnętrze wypełnione bezbarwnym, transparentnym poliwęglanem lub szkłem hartowanym o grubości min. 6mm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560" w:leader="none"/>
        </w:tabs>
        <w:spacing w:lineRule="auto" w:line="240" w:before="0" w:after="0"/>
        <w:ind w:left="1560" w:hanging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mawiający zastrzega sobie prawo do naklejenia grafik na bandach lodowiska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Dostawa i montaż oświetlenia lodowiska wg poniższych założeń: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girlanda świetlna oparta o energooszczędne żarówki LED barwy ciepłej na łańcuchu choinkowym po obwodzie lodowiska.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irlandy świetlne nad lodowiskiem długości min. 35m każda o rozstawie opraw max. 75 cm oparte o żarówki LED o barwie ciepłej. Ilość girland - 21 szt. w odstępie co 1 m wzdłuż krótszego boku. Całość powinna układać się w formie „dachu dwuspadowego”. </w:t>
        <w:tab/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obu przypadkach włącznik oświetlenia winien znajdować się w pomieszczeniu kas. Instalacja oświetleniowa girland po obwodzie lodowiska (pkt. a)) ma umożliwiać sterowanie natężeniem oraz kolorystyką oświetlenia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ostawa i montaż nagłośnienia lodowiska składającego się ze wzmacniacza, min. 4 głośników o pojedynczej mocy 100W z wykupionym prawem do rozpowszechniania muzyki ZAiKS lub innej ogólnopolskiej organizacji uprawnionej do pobierania opłat za odtwarzanie utworów muzycznych, min. 1 mikrofonu bezprzewodowego wraz z 2 kompletami baterii, odtwarzacza muzyki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ostawa nowych/o niskim stopniu zużycia wykładzin gumowych w najbliższym otoczeniu lodowiska – min. 100m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o wymiarach dostosowanych do bezpiecznej komunikacji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ostawa min. 140 par łyżew nowych/używanych (o niskim stopniu zużycia) przeznaczonych do wypożyczalni w pełnej rozmiarówce zgodnie z poniższą numeracją (niedopuszczalne są łyżwy regulowane): </w:t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8262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2763"/>
        <w:gridCol w:w="2772"/>
      </w:tblGrid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OZMIAR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IGUROWE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OKEJOWE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AZEM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 par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par</w:t>
            </w:r>
          </w:p>
        </w:tc>
      </w:tr>
    </w:tbl>
    <w:p>
      <w:pPr>
        <w:pStyle w:val="Normal"/>
        <w:spacing w:lineRule="auto" w:line="240" w:before="0" w:after="0"/>
        <w:ind w:left="414"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Łyżwy z numeracją oznaczoną z tyłu buta, z wkładką wewnętrzną zdejmowalną z                           </w:t>
      </w:r>
    </w:p>
    <w:p>
      <w:pPr>
        <w:pStyle w:val="Normal"/>
        <w:spacing w:lineRule="auto" w:line="240" w:before="0" w:after="0"/>
        <w:ind w:left="414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ąbki nadającej się do prania, but z szybkimi zapięciami – klamry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Dostawa min. 50 kasków w pełnej rozmiarówce (z przewagą 2/3 kasków dziecięcych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ostawa 4 kamizelek z napisem „Obsługa lodowiska”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ostawa 3 kontenerów w jednolitej barwie wraz z wykonaniem grafik informacyjnych na ścianach zewnętrznych (regulamin, cennik, informacja o pandemii – ograniczeniach na życzenie Zamawiającego) wg następujących wytycznych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418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ółotwartego kontenera socjalnego 6m x 2,5m na przebieralnię wyposażonego w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1843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ławki w ilości 4 szt.,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1843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zafki zamykane na zamek monetowy (monety 1 lub 2 zł) w ilości min. 18 szt. wraz z dwoma kompletami kluczy,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1843" w:hanging="36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cała powierzchnia ścian zewnętrznych kontenera winna zostać pokryta z trzech stron grafiką dostarczoną przez Zamawiającego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418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cieplonego kontenera socjalnego 6m x 2,5m przeznaczonego na kasę, suszarnię do łyżew wyposażonego w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843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rzejnik,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843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stolik o wymiarach 160 cm x 80 cm i 2 krzesła,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843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zafkę stojącą (niską),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843" w:hanging="36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uszarkę na łyżwy na min. 30 par,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843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egały na łyżwy, półki wyposażone w powierzchnię umożliwiającą stabilne układanie łyżew,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843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ieszak na ubrania,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843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strzałkę do łyżew wraz z dodatkowym kamieniem,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843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ała powierzchnia ścian zewnętrznych kontenera winna zostać pokryta z dwóch stron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grafiką dostarczoną przez Zamawiającego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843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 min. 2 oknach (kasowym, przyjmowania i wydawania łyżew) przysłonę z pleksji ograniczającą możliwość zarażenia SARS-COV-2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418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grzewanego kontenera garażowego na rolbę. Cała powierzchnia ścian zewnętrznych kontenera winna zostać pokryta z trzech stron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grafiką dostarczoną przez Zamawiającego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ostawa ławek zewnętrznych w ilości 8 szt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ostawa środków dezynfekujących przeciwko Pandemii SARS-COV-2 w postaci: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rękawiczek jednorazowych lateksowych w rozmiarze L w ilości – 400 szt.,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rękawiczek jednorazowych lateksowych w rozmiarze M w ilości – 400 szt.,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1418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łynu do dezynfekcji rąk w ilości – 30l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Dostawa chodzików do nauki jazdy na łyżwach – 10 szt. (5 szt. stojących z wyjątkiem pingwinów, 5 szt. z siedziskiem – np. delfiny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ostawa maszyny do pielęgnacji lodu (rolby) zgodnie z poniższymi parametrami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18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amojezdna maszyna do konserwacji lodu dostosowana do utrzymania lodowiska o powierzchni 600m2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18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napęd na 4 koła, opony powinny zapewniać bezproblemową jazdę po tafli lodu w trakcie wykonywania czynności konserwacyjnych jak również dojazd na taflę i powrót na miejsce spoczynku urządzenia (opony kolcowane)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18" w:hanging="360"/>
        <w:jc w:val="both"/>
        <w:rPr/>
      </w:pPr>
      <w:r>
        <w:rPr>
          <w:color w:val="000000"/>
        </w:rPr>
        <w:t>p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owinna być napędzane paliwem płynnym typu olej napędowy lub etylina. urządzenie nie może być starsze niż 6 lat licząc od daty produkcji do terminu rozpoczęcia świadczenia usługi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18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iężar urządzenia nie może powodować uszkodzenia nawierzchni lodowiska oraz jego warstwy wyrównującej, nie powinno być cięższe niż 2000 kg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18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rządzenie powinno posiadać zbiornik na śnieg minimum 1,3 m3 opróżniany hydraulicznie oraz zbiornik na wodę minimum 300l. Rolba winna posiadać własne oświetlenie oraz instrukcje użytkowania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18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zerokość robocza urządzenia minimum 1600mm. Urządzenie powinno posiadać wymagane atesty i certyfikaty oraz spełniać wymagane przepisami prawa normy w zakresie bezpieczeństwa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18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głośność pracy rolby nie może powodować przekroczenia dopuszczalnych poziomów hałasu w środowisku wg załącznika do Rozporządzenia Ministra Środowiska z dnia 14 czerwca 2007 r. w sprawie dopuszczalnych poziomów hałasu w środowisku, tabela nr 1 pkt 3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18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konanie wszelkich prac związanych z dostawą, montażem i uruchomieniem maszyny oraz przeszkolenie pracowników w zakresie użytkowania urządzenia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18" w:hanging="360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wywóz na żądanie zamawiającego w przeciągu 48 godz. zebranego przez rolbę urobku z miejsca jego składowania do miejsca jego utylizacji – 3 razy w trakcie trwania umowy. 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tworzenie warstwy lodu min. 4cm nad system instalacji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Dostawca zobowiązuje się do przeszkolenia min. 4 pracowników w siedzibie Zamawiającego w zakresie obsługi lodowiska, nadzoru nad pracą agregatu chłodniczego i eksploatacji maszyny do konserwacji lodu „rolby” i pozostałych urządzeń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pracowanie i wywieszenie w widocznym miejscu Regulaminu - instrukcji dla korzystających z lodowiska, cennika (wg cen określonych przez Zamawiającego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Dostawca powinien posiadać przez cały okres, o którym mowa w ust. 1 ważnej umowy ubezpieczenia odpowiedzialności cywilnej oraz od następstw nieszczęśliwych wypadków opiewających na kwotę co najmniej 100.000 PLN, w zakresie prowadzonej działalności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Dostawca zabezpieczy serwis techniczny, który w razie awarii lodowiska będzie dostępny dla Zamawiającego na każde jego wezwanie w ciągu 8h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42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Mapka poglądow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16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083685" cy="445960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685" cy="445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>
        <w:b/>
        <w:b/>
        <w:sz w:val="24"/>
        <w:szCs w:val="24"/>
      </w:rPr>
    </w:pPr>
    <w:r>
      <w:rPr>
        <w:b/>
        <w:sz w:val="24"/>
        <w:szCs w:val="24"/>
      </w:rPr>
      <w:t>Zał. nr 5 do SWZ</w:t>
    </w:r>
  </w:p>
  <w:p>
    <w:pPr>
      <w:pStyle w:val="Header"/>
      <w:spacing w:before="0" w:after="160"/>
      <w:jc w:val="right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637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34" w:hanging="360"/>
      </w:pPr>
      <w:rPr>
        <w:rFonts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1134" w:hanging="360"/>
      </w:pPr>
      <w:rPr>
        <w:rFonts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134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/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b/>
        <w:rFonts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/>
        <w:rFonts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b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b/>
        <w:rFonts w:cs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b/>
        <w:rFonts w:cs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b/>
        <w:rFonts w:cs="Times New Roman"/>
        <w:color w:val="00000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494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494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  <w:b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ł. nr 5 - Opis przedmiotu zamówienia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10:05:00Z</dcterms:created>
  <dc:creator>DarTko</dc:creator>
  <dc:description/>
  <cp:keywords/>
  <dc:language>en-US</dc:language>
  <cp:lastModifiedBy>AleWyg</cp:lastModifiedBy>
  <cp:lastPrinted>2022-09-20T09:51:00Z</cp:lastPrinted>
  <dcterms:modified xsi:type="dcterms:W3CDTF">2022-10-13T10:27:00Z</dcterms:modified>
  <cp:revision>24</cp:revision>
  <dc:subject/>
  <dc:title/>
</cp:coreProperties>
</file>